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Zwischenueberschrift1"/>
          <w:rFonts w:cs="Times New Roman"/>
          <w:b w:val="false"/>
          <w:bCs w:val="false"/>
          <w:color w:val="0000FF"/>
          <w:sz w:val="28"/>
        </w:rPr>
        <w:t>Maluns</w:t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800 g gekochte Kartoffeln (mindestens einen, besser zwei Tage zuvor in der Schale gekocht)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250 g Weißmehl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2 TL Salz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4 EL Sonnenblumenöl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2 EL Butter</w:t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Kartoffeln schälen und grob raffeln. Mehl und Salz dazugeben. Mit den Händen alles gut miteinander vermengen. In vier Portionen teilen.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 xml:space="preserve">Jede Portion für sich in 1 EL Öl braten, dabei ständig in der Masse stochern. Wenn sie goldbraun und knusprig ist, in eine Schüssel geben und warm stellen. Mit den übrigen Portionen gleich verfahren. 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Zum Schluss die Butter heiß werden lassen und die ganze Menge darin wieder unter stetigem Rühren noch einmal ganz heiß werden lassen.</w:t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Milchkaffee, Apfelmus oder Käse dazu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character" w:styleId="Zwischenueberschrift1">
    <w:name w:val="zwischenueberschrift1"/>
    <w:basedOn w:val="AbsatzStandardschriftart"/>
    <w:qFormat/>
    <w:rPr>
      <w:rFonts w:ascii="Verdana" w:hAnsi="Verdana" w:cs="Verdana"/>
      <w:b/>
      <w:bCs/>
      <w:color w:val="1C1C1C"/>
      <w:sz w:val="26"/>
      <w:szCs w:val="26"/>
    </w:rPr>
  </w:style>
  <w:style w:type="character" w:styleId="Bodytext1">
    <w:name w:val="bodytext1"/>
    <w:basedOn w:val="AbsatzStandardschriftart"/>
    <w:qFormat/>
    <w:rPr>
      <w:rFonts w:ascii="Verdana" w:hAnsi="Verdana" w:cs="Verdana"/>
      <w:color w:val="1C1C1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2:21:00Z</dcterms:created>
  <dc:creator>Einhäuser</dc:creator>
  <dc:description/>
  <dc:language>en-US</dc:language>
  <cp:lastModifiedBy>Einhäuser</cp:lastModifiedBy>
  <dcterms:modified xsi:type="dcterms:W3CDTF">2003-12-16T22:22:00Z</dcterms:modified>
  <cp:revision>1</cp:revision>
  <dc:subject/>
  <dc:title>Maluns</dc:title>
</cp:coreProperties>
</file>